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ial Instructions for installing the AlphaTrack Control Surface Plug-In for 32 -Bit SONAR when running 64-bit Windows operating syste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If your computer is running a 64-Bit operating system, then the AlphaTrack installer will automatically place a 64-Bit version of the AlphaTrack.dll plug-in file into the Program Files\Cakewalk\Shared Surfaces folder to match.  This ‘64-bit’ plug-in won’t be recognized by a 32-bit version of SONAR even though the file name is correct.  Follow the appropriate steps below to manually install the 32-bit AlphaTrack.dll file and allow AlphaTrack to operate normally. The 32-bit AlphaTrack.dll file may be included with this download, or separately available at </w:t>
      </w:r>
      <w:hyperlink r:id="rId2">
        <w:r>
          <w:rPr>
            <w:rStyle w:val="InternetLink"/>
          </w:rPr>
          <w:t>http://frontierdesign.com/Support/Downloads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 64 Us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un the AlphaTrack installer normally, selecting the option box to include the SONAR Control Surface Plug-In. After you complete the AlphaTrack driver installation there should be a file called 'AlphaTrack.dll' in the (Program Files\Cakewalk\Shared Surfaces) folder. 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cate, and rename the file to 'AlphaTrack64.dll'.  </w:t>
      </w:r>
    </w:p>
    <w:p>
      <w:pPr>
        <w:pStyle w:val="Normal"/>
        <w:numPr>
          <w:ilvl w:val="0"/>
          <w:numId w:val="2"/>
        </w:numPr>
        <w:rPr/>
      </w:pPr>
      <w:r>
        <w:rPr/>
        <w:t>Then copy the 32-bit file (AlphaTrack.dll) into the same shared surfaces folder. You should now have 2 files in the Program Files\Cakewalk\Shared Surfaces folder called:</w:t>
        <w:br/>
        <w:t>AlphaTrack.dll</w:t>
        <w:br/>
        <w:t>AlphaTrack64.dll</w:t>
      </w:r>
    </w:p>
    <w:p>
      <w:pPr>
        <w:pStyle w:val="Normal"/>
        <w:numPr>
          <w:ilvl w:val="0"/>
          <w:numId w:val="2"/>
        </w:numPr>
        <w:rPr/>
      </w:pPr>
      <w:r>
        <w:rPr/>
        <w:t>Register the files in Windows by:</w:t>
        <w:br/>
        <w:t>a. Click the 'START' button and open a Command Prompt window as Administrator by right clicking the Command Prompt icon (All Programs/Accessories), and choosing "Run as Administrator" (The Title bar of the resulting window will indicate that you are in fact running as an admin).</w:t>
        <w:br/>
        <w:br/>
        <w:t xml:space="preserve">b. In the command prompt window type:                                                               </w:t>
      </w:r>
      <w:r>
        <w:rPr>
          <w:b/>
        </w:rPr>
        <w:t>cd c:\windows\system32</w:t>
      </w:r>
      <w:r>
        <w:rPr/>
        <w:t>, and hit enter. The window should respond with the same message.</w:t>
        <w:br/>
        <w:br/>
        <w:t>c. Then type the following:</w:t>
        <w:br/>
      </w:r>
      <w:r>
        <w:rPr>
          <w:b/>
        </w:rPr>
        <w:t>regsvr32 "c:\program files\cakewalk\shared surfaces\AlphaTrack.dll"</w:t>
      </w:r>
      <w:r>
        <w:rPr/>
        <w:t xml:space="preserve">, and hit enter again. If the command has worked properly you should get a popup message window stating that the DLL Register Server has succeeded.  Click “OK”.                                                    </w:t>
      </w:r>
    </w:p>
    <w:p>
      <w:pPr>
        <w:pStyle w:val="Normal"/>
        <w:ind w:left="720" w:hanging="360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d. Repeat step “c” above except typing: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>
          <w:b/>
        </w:rPr>
        <w:t>regsvr32 "c:\program files\cakewalk\shared surfaces\AlphaTrack64.dll"</w:t>
      </w:r>
      <w:r>
        <w:rPr/>
        <w:t>, then enter.  Another “…succeeded” message should appear. Click “OK”, close the Command Prompt window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You should now be able to re-launch SONAR and configure the AlphaTrack as normal in either 32 or 64-bit versions of SONAR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P 64 Us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un the AlphaTrack installer normally, selecting the option box to include the SONAR Control Surface Plug-In. After you complete the AlphaTrack driver installation there should be a file called 'AlphaTrack.dll' in the (Program Files\Cakewalk\Shared Surfaces) folder. 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cate, and rename the file to 'AlphaTrack64.dll'.  </w:t>
      </w:r>
    </w:p>
    <w:p>
      <w:pPr>
        <w:pStyle w:val="Normal"/>
        <w:numPr>
          <w:ilvl w:val="0"/>
          <w:numId w:val="1"/>
        </w:numPr>
        <w:rPr/>
      </w:pPr>
      <w:r>
        <w:rPr/>
        <w:t>Then copy the 32-bit file (AlphaTrack.dll) into the same shared surfaces folder. You should now have 2 files in the Program Files\Cakewalk\Shared Surfaces folder called:</w:t>
        <w:br/>
        <w:t>AlphaTrack.dll</w:t>
        <w:br/>
        <w:t>AlphaTrack64.dll</w:t>
      </w:r>
    </w:p>
    <w:p>
      <w:pPr>
        <w:pStyle w:val="Normal"/>
        <w:numPr>
          <w:ilvl w:val="0"/>
          <w:numId w:val="1"/>
        </w:numPr>
        <w:rPr/>
      </w:pPr>
      <w:r>
        <w:rPr/>
        <w:t>Register each file with Windows by dragging them (one at a time) onto the C:/Windows/System</w:t>
      </w:r>
      <w:r>
        <w:rPr>
          <w:rStyle w:val="Hl"/>
        </w:rPr>
        <w:t>32</w:t>
      </w:r>
      <w:r>
        <w:rPr/>
        <w:t>/regsvr</w:t>
      </w:r>
      <w:r>
        <w:rPr>
          <w:rStyle w:val="Hl"/>
        </w:rPr>
        <w:t>32</w:t>
      </w:r>
      <w:r>
        <w:rPr/>
        <w:t>.exe application. Don’t worry this won’t actually move the file. After each file is dropped on to regsvr32.exe a pop-up message should confirm that it has “successfully registered” that file.</w:t>
      </w:r>
    </w:p>
    <w:p>
      <w:pPr>
        <w:pStyle w:val="Normal"/>
        <w:rPr/>
      </w:pPr>
      <w:r>
        <w:rPr/>
        <w:br/>
        <w:t> You should now be able to re-launch SONAR and configure the AlphaTrack as normal in either 32 or 64-bit versions of SONAR.</w:t>
        <w:b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l">
    <w:name w:val="hl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ontierdesign.com/Support/Download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20:00Z</dcterms:created>
  <dc:creator>Mike Shepa</dc:creator>
  <dc:description/>
  <cp:keywords/>
  <dc:language>en-US</dc:language>
  <cp:lastModifiedBy>Mike Shepa</cp:lastModifiedBy>
  <dcterms:modified xsi:type="dcterms:W3CDTF">2009-02-23T20:20:00Z</dcterms:modified>
  <cp:revision>2</cp:revision>
  <dc:subject/>
  <dc:title>INSTRUCTIONS FOR RUNNING 32 AND 64-BIT VERSIONS OF SONAR IN 64-BIT WINDOWS VISTA</dc:title>
</cp:coreProperties>
</file>